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0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452370" cy="780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Heading1"/>
              <w:rPr>
                <w:rFonts w:ascii="Verdana" w:hAnsi="Verdana" w:cs="Verdana"/>
                <w:sz w:val="44"/>
              </w:rPr>
            </w:pPr>
            <w:r>
              <w:rPr>
                <w:rFonts w:cs="Verdana" w:ascii="Verdana" w:hAnsi="Verdana"/>
                <w:sz w:val="44"/>
              </w:rPr>
              <w:t>Reach Higher 20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4"/>
              </w:rPr>
              <w:t>Friday, Oct 26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et at Marshall Public Library @ 8:00 a.m.  Returning: About 3:30 p.m.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Free Admission, but bring $5-7 for lunch on campus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eturn this slip to the envelope outside Mr. Jaeger’s door by Friday, October 19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rFonts w:cs="Verdana" w:ascii="Verdana" w:hAnsi="Verdana"/>
        </w:rPr>
        <w:instrText xml:space="preserve"> FORMCHECKBOX </w:instrText>
      </w:r>
      <w:r>
        <w:rPr>
          <w:sz w:val="26"/>
          <w:rFonts w:cs="Verdana" w:ascii="Verdana" w:hAnsi="Verdana"/>
        </w:rPr>
        <w:fldChar w:fldCharType="separate"/>
      </w:r>
      <w:bookmarkStart w:id="0" w:name="__Fieldmark__0_2400644060"/>
      <w:bookmarkStart w:id="1" w:name="__Fieldmark__0_2400644060"/>
      <w:bookmarkEnd w:id="1"/>
      <w:r>
        <w:rPr>
          <w:rFonts w:cs="Verdana" w:ascii="Verdana" w:hAnsi="Verdana"/>
          <w:sz w:val="26"/>
        </w:rPr>
      </w:r>
      <w:r>
        <w:rPr>
          <w:sz w:val="26"/>
          <w:rFonts w:cs="Verdana" w:ascii="Verdana" w:hAnsi="Verdana"/>
        </w:rPr>
        <w:fldChar w:fldCharType="end"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" w:name="__Fieldmark__1_2400644060"/>
      <w:bookmarkStart w:id="3" w:name="__Fieldmark__1_2400644060"/>
      <w:bookmarkEnd w:id="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Yes, please include my child _________________________________ in the trip.  I understand that this is a parent-organized trip not sponsored by or affiliated with the school.  I accept the risk of having my child ride in a private car with another parent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" w:name="__Fieldmark__2_2400644060"/>
      <w:bookmarkStart w:id="5" w:name="__Fieldmark__2_2400644060"/>
      <w:bookmarkEnd w:id="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" w:name="__Fieldmark__3_2400644060"/>
      <w:bookmarkStart w:id="7" w:name="__Fieldmark__3_2400644060"/>
      <w:bookmarkEnd w:id="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Yes, I’ll drive and I can take ____ other students in my car.  I have a clean driving record, insurance, and my car is in good mechanical condit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2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______________________________________  </w:t>
        <w:tab/>
        <w:tab/>
        <w:t>______________________________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Parent Signature</w:t>
        <w:tab/>
        <w:tab/>
        <w:tab/>
        <w:tab/>
        <w:tab/>
        <w:tab/>
        <w:tab/>
        <w:t>Emergency Telephone #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You may return this permission via email by completing it and saving it as “__________’s permission” before attaching it in an email to </w:t>
      </w:r>
      <w:hyperlink r:id="rId3">
        <w:r>
          <w:rPr>
            <w:rStyle w:val="InternetLink"/>
            <w:rFonts w:cs="Verdana" w:ascii="Verdana" w:hAnsi="Verdana"/>
            <w:sz w:val="18"/>
          </w:rPr>
          <w:t>ReachHigher2012@charter.net</w:t>
        </w:r>
      </w:hyperlink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90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679700" cy="750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7" r="-2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Heading1"/>
              <w:rPr>
                <w:rFonts w:ascii="Verdana" w:hAnsi="Verdana" w:cs="Verdana"/>
                <w:sz w:val="44"/>
              </w:rPr>
            </w:pPr>
            <w:r>
              <w:rPr>
                <w:rFonts w:cs="Verdana" w:ascii="Verdana" w:hAnsi="Verdana"/>
                <w:sz w:val="44"/>
              </w:rPr>
              <w:t>Reach Higher 20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48"/>
              </w:rPr>
            </w:pPr>
            <w:r>
              <w:rPr>
                <w:rFonts w:cs="Verdana" w:ascii="Verdana" w:hAnsi="Verdana"/>
                <w:sz w:val="44"/>
              </w:rPr>
              <w:t>Friday, Oct 26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et at Marshall Public Library @ 8:00 a.m.  Returning: About 3:30 p.m.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Free admission, but bring $5-7 for lunch on campus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turn this slip to the envelope outside Mr. Jaeger’s door by Friday, October 1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" w:name="__Fieldmark__4_2400644060"/>
      <w:bookmarkStart w:id="9" w:name="__Fieldmark__4_2400644060"/>
      <w:bookmarkEnd w:id="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" w:name="__Fieldmark__5_2400644060"/>
      <w:bookmarkStart w:id="11" w:name="__Fieldmark__5_2400644060"/>
      <w:bookmarkEnd w:id="1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Yes, please include my child _________________________________ in the trip.  I understand that this is a parent-organized trip not sponsored by or affiliated with the school.  I accept the risk of having my child ride in a private car with another parent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" w:name="__Fieldmark__6_2400644060"/>
      <w:bookmarkStart w:id="13" w:name="__Fieldmark__6_2400644060"/>
      <w:bookmarkEnd w:id="1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4" w:name="__Fieldmark__7_2400644060"/>
      <w:bookmarkStart w:id="15" w:name="__Fieldmark__7_2400644060"/>
      <w:bookmarkEnd w:id="1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Yes, I’ll drive and I can take ____ other students in my car.  I have a clean driving record, insurance, and my car is in good mechanical condit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2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______________________________________  </w:t>
        <w:tab/>
        <w:tab/>
        <w:t>______________________________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Parent Signature</w:t>
        <w:tab/>
        <w:tab/>
        <w:tab/>
        <w:tab/>
        <w:tab/>
        <w:tab/>
        <w:tab/>
        <w:t>Emergency Telephone #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You may return this permission via email by completing it and saving it as “__________’s permission” before attaching it in an email to </w:t>
      </w:r>
      <w:hyperlink r:id="rId5">
        <w:r>
          <w:rPr>
            <w:rStyle w:val="InternetLink"/>
            <w:rFonts w:cs="Verdana" w:ascii="Verdana" w:hAnsi="Verdana"/>
            <w:sz w:val="18"/>
          </w:rPr>
          <w:t>ReachHigher2012@charter.net</w:t>
        </w:r>
      </w:hyperlink>
    </w:p>
    <w:sectPr>
      <w:type w:val="nextPage"/>
      <w:pgSz w:w="12240" w:h="15840"/>
      <w:pgMar w:left="720" w:right="720" w:gutter="0" w:header="0" w:top="5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Baskerville Semibold">
    <w:charset w:val="00"/>
    <w:family w:val="auto"/>
    <w:pitch w:val="variable"/>
  </w:font>
  <w:font w:name="Arial Rounded MT Bold">
    <w:charset w:val="00"/>
    <w:family w:val="swiss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Semibold" w:hAnsi="Baskerville Semibold" w:cs="Baskerville Semibold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Rounded MT Bold" w:hAnsi="Arial Rounded MT Bold" w:cs="Arial Rounded MT Bol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achHigher2012@charter.net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eachHigher2012@charte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3:35:00Z</dcterms:created>
  <dc:creator>Kari Augustine</dc:creator>
  <dc:description/>
  <dc:language>en-US</dc:language>
  <cp:lastModifiedBy>Kari Augustine</cp:lastModifiedBy>
  <cp:lastPrinted>2007-03-29T08:20:00Z</cp:lastPrinted>
  <dcterms:modified xsi:type="dcterms:W3CDTF">2007-10-04T13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